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2"/>
          <w:szCs w:val="22"/>
        </w:rPr>
        <w:t>Rámcová smlouva – Stavební opravy na ČS EuroOil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262120501"/>
      <w:bookmarkStart w:id="1" w:name="__Fieldmark__0_3262120501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Oblast 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SAH  </w:t>
      </w:r>
      <w:r>
        <w:rPr>
          <w:rFonts w:cs="Arial" w:ascii="Arial" w:hAnsi="Arial"/>
          <w:caps/>
          <w:sz w:val="24"/>
          <w:szCs w:val="24"/>
        </w:rPr>
        <w:t>nabídky, řazení dokumentů</w:t>
      </w:r>
      <w:r>
        <w:rPr>
          <w:rFonts w:cs="Arial" w:ascii="Arial" w:hAnsi="Arial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sah nabídky 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360" w:hanging="36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ind w:firstLine="709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ákladní kvalifikační předpoklady dle § 53 zákona</w:t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tné prohlášení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oklad oprávnění k podnikání /živnostenský list, 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veřejné části ŽL/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chnické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stavebních prací </w:t>
      </w:r>
      <w:r>
        <w:rPr>
          <w:rFonts w:cs="Arial" w:ascii="Arial" w:hAnsi="Arial"/>
          <w:bCs/>
          <w:sz w:val="20"/>
          <w:szCs w:val="20"/>
          <w:u w:val="single"/>
        </w:rPr>
        <w:t>včetně osvědčení objednatele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svědčení o zkoušce svářečů dle ČSN EN 287-1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řípadně doklady prokazující subdodavatelem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Čestné prohlášení § 50 odst. 1) písm. c) o ekonomické </w:t>
      </w:r>
    </w:p>
    <w:p>
      <w:pPr>
        <w:pStyle w:val="Normal"/>
        <w:ind w:firstLine="709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a finanční způsobilosti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ýkazy výměr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mlouva o dílo</w:t>
        <w:tab/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Čestné prohlášení dle § 68 odst. 3 zákona 137/2006 Sb.,</w:t>
        <w:tab/>
        <w:tab/>
        <w:tab/>
        <w:t>str. ……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stat. org. v pracovně práv. poměru u zadavatele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vlastníků akcií (je-li a.s.)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ázaná dohoda</w:t>
      </w:r>
    </w:p>
    <w:p>
      <w:pPr>
        <w:pStyle w:val="Normal"/>
        <w:ind w:left="144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360" w:hanging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  <w:t>str. …..</w:t>
      </w:r>
    </w:p>
    <w:p>
      <w:pPr>
        <w:pStyle w:val="Odstavecseseznamem"/>
        <w:numPr>
          <w:ilvl w:val="0"/>
          <w:numId w:val="5"/>
        </w:numPr>
        <w:ind w:left="1724" w:hanging="59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např. zmocnění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odsazen3Char">
    <w:name w:val="Základní text odsazený 3 Char"/>
    <w:qFormat/>
    <w:rPr>
      <w:rFonts w:cs="Times New Roman"/>
      <w:sz w:val="16"/>
      <w:szCs w:val="16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8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34:00Z</dcterms:created>
  <dc:creator>Ing. Rostislav Matyska</dc:creator>
  <dc:description/>
  <cp:keywords/>
  <dc:language>en-US</dc:language>
  <cp:lastModifiedBy>Ševecová Ivana</cp:lastModifiedBy>
  <cp:lastPrinted>2014-11-12T09:47:00Z</cp:lastPrinted>
  <dcterms:modified xsi:type="dcterms:W3CDTF">2014-11-20T12:19:00Z</dcterms:modified>
  <cp:revision>6</cp:revision>
  <dc:subject/>
  <dc:title>OBSAH</dc:title>
</cp:coreProperties>
</file>